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ettlemoyer Auction Co.  logo for invoice needs all current info but I do not like the way the current one looks.   (325 pixels wide  by 110 pixels hig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ttlemoyer Auction Co. logo to be “redone?”  only the color portion on left (not any of the contact info)  when I print this in larger sizes it gets fuzzy.  Need several sizes in jpg and gif as well as a vector graph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s Co logo saved as jpg and gif in 325 wide by 110 high including following contact info:</w:t>
      </w:r>
    </w:p>
    <w:p>
      <w:pPr>
        <w:pStyle w:val="Normal"/>
        <w:rPr/>
      </w:pPr>
      <w:r>
        <w:rPr/>
        <w:t>Maas Companies, Inc, PO Box 7127,  Rochester, MN 55903 •  507-285-144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7:54:00Z</dcterms:created>
  <dc:creator>Woody</dc:creator>
  <dc:description/>
  <cp:keywords/>
  <dc:language>en-US</dc:language>
  <cp:lastModifiedBy>Woody</cp:lastModifiedBy>
  <dcterms:modified xsi:type="dcterms:W3CDTF">2016-08-12T18:02:00Z</dcterms:modified>
  <cp:revision>1</cp:revision>
  <dc:subject/>
  <dc:title>Zettlemoyer Auction Co</dc:title>
</cp:coreProperties>
</file>